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ПРЕДЛОЖЕНИЙ В ЭЛЕКТРОННОЙ ФОРМ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31908265709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ОТ 03.09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ВЫПОЛНЕНИЕ СТРОИТЕЛЬНО-МОНТАЖНЫХ И ПУСКОНАЛАДОЧНЫХ РАБОТ ПО УСТАНОВКЕ ОБОРУДОВАНИЯ С ОБЕСПЕЧЕНИЕМ РАБОТ ОБОРУДОВАНИЕМ И МАТЕРИАЛА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2 от 04.09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ПОЛНЕНИЕ СТРОИТЕЛЬНО-МОНТАЖНЫХ И ПУСКОНАЛАДОЧНЫХ РАБОТ ПО УСТАНОВКЕ ОБОРУДОВАНИЯ С ОБЕСПЕЧЕНИЕМ РАБОТ ОБОРУДОВАНИЕМ И МАТЕРИАЛАМИ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V. Проект договора</w:t>
            </w:r>
          </w:p>
        </w:tc>
      </w:tr>
      <w:tr>
        <w:trPr>
          <w:trHeight w:val="40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П. 2.11 - отсутству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ункт 2.11.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о обращению Подрядчика может быть осуществлена оплата за Оборудование третьим лиц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.12. - отсутству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.12.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возникновения рисков по неисполнению Подрядчиком Договора, Подрядчик вправе обратиться к Заказчику о заключении договора поручительства между Заказчиком и поставщиком Оборудования. Договор поручительства заключается по форме, установленной Заказчиком.</w:t>
            </w:r>
          </w:p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40" w:before="6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.1.1. К дате начала выполнения Работ Заказчик назначает своего представителя, который от его имени осуществляет контроль и технический надзор за выполнением Работ, сроками и качеством выполнения Работ (далее – Представитель Заказчика). Представитель Заказчика согласовывает и подписывает акты на выполненные Работы, оформленные Подрядчиком, подписывает акты Скрытых работ, а также производит проверку соответствия используемых Подрядчиком Материалов условиям Договора и Проектной документации.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40" w:before="6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.1.1. К дате начала выполнения Работ Заказчик назначает своего представителя, который от его имени осуществляет контроль и технический надзор за выполнением Работ, сроками и качеством выполнения Работ (далее – Представитель Заказчика). Представитель Заказчика согласовывает и подписывает акты на выполненные Работы, оформленные Подрядчиком, подписывает акты Скрытых работ, а также производит проверку соответствия используемых Подрядчиком Материалов условиям Договора и Технического задания.</w:t>
            </w:r>
          </w:p>
          <w:p>
            <w:pPr>
              <w:pStyle w:val="Style16"/>
              <w:spacing w:lineRule="auto" w:line="240" w:before="0" w:after="0"/>
              <w:ind w:left="34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. 8.2.В случае если Работы выполнены в соответствии с условиями настоящего Договора, Проектной документации и действующими Нормативно-правовыми актами Стороны по результатам приемки Объекта в срок, не превышающий 5 (пяти) рабочих дней подписывают Акт приемки Объекта/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.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случае если Работы выполнены в соответствии с условиями настоящего Договора, Технического задания и действующими Нормативно-правовыми актами Стороны по результатам приемки Объекта в срок, не превышающий 5 (пяти) рабочих дней подписывают Акт приемки Объекта/ов.</w:t>
            </w:r>
          </w:p>
          <w:p>
            <w:pPr>
              <w:pStyle w:val="Style16"/>
              <w:widowControl w:val="false"/>
              <w:suppressAutoHyphens w:val="true"/>
              <w:spacing w:lineRule="auto" w:line="240" w:before="6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9-04T20:07:00Z</cp:lastPrinted>
  <dcterms:modified xsi:type="dcterms:W3CDTF">2019-09-04T15:08:00Z</dcterms:modified>
  <cp:revision>5</cp:revision>
  <dc:subject/>
  <dc:title/>
</cp:coreProperties>
</file>